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80" w:leader="none"/>
        </w:tabs>
        <w:ind w:left="180" w:right="458" w:firstLine="54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635</wp:posOffset>
            </wp:positionV>
            <wp:extent cx="2429510" cy="1822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Описание </w:t>
      </w:r>
      <w:r>
        <w:rPr/>
        <w:t xml:space="preserve"> </w:t>
      </w:r>
      <w:r>
        <w:rPr>
          <w:b/>
        </w:rPr>
        <w:t>проекта:</w:t>
      </w:r>
    </w:p>
    <w:p>
      <w:pPr>
        <w:pStyle w:val="Normal"/>
        <w:tabs>
          <w:tab w:val="clear" w:pos="708"/>
          <w:tab w:val="left" w:pos="-180" w:leader="none"/>
        </w:tabs>
        <w:ind w:left="180" w:right="458" w:firstLine="540"/>
        <w:jc w:val="both"/>
        <w:rPr/>
      </w:pPr>
      <w:r>
        <w:rPr/>
        <w:t>Данная работа направлена на закрепление и углубление исторических знаний по математике и  повышению интереса к изучаемому предмету. В данной работе учащиеся познакомятся с биографическими  данными  русских  ученых – математиков.  Работа содержит презентацию об ученых, которая может быть использована на уроках математики или при  ведении элективных курсов по истории математики.</w:t>
      </w:r>
    </w:p>
    <w:p>
      <w:pPr>
        <w:pStyle w:val="Normal"/>
        <w:tabs>
          <w:tab w:val="clear" w:pos="708"/>
          <w:tab w:val="left" w:pos="-180" w:leader="none"/>
        </w:tabs>
        <w:ind w:left="180" w:right="458" w:firstLine="54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-180" w:leader="none"/>
        </w:tabs>
        <w:ind w:left="180" w:right="458" w:firstLine="54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-180" w:leader="none"/>
        </w:tabs>
        <w:ind w:left="180" w:right="458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09:22:00Z</dcterms:created>
  <dc:creator>Учитель</dc:creator>
  <dc:description/>
  <cp:keywords/>
  <dc:language>en-US</dc:language>
  <cp:lastModifiedBy>1</cp:lastModifiedBy>
  <dcterms:modified xsi:type="dcterms:W3CDTF">2009-01-25T08:31:00Z</dcterms:modified>
  <cp:revision>3</cp:revision>
  <dc:subject/>
  <dc:title/>
</cp:coreProperties>
</file>